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2167723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1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right="4818" w:hanging="0"/>
              <w:rPr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внесення змін до Програми підтримки Збройних сил України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right="4818" w:hanging="0"/>
              <w:rPr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 об’єднань добровольців, які борються за нашу країну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right="4818" w:hanging="0"/>
              <w:rPr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 2023-2025 роки </w:t>
            </w:r>
            <w:bookmarkStart w:id="0" w:name="_Hlk102464274"/>
          </w:p>
          <w:p>
            <w:pPr>
              <w:pStyle w:val="Normal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  <w:bookmarkEnd w:id="0"/>
          </w:p>
        </w:tc>
      </w:tr>
    </w:tbl>
    <w:p>
      <w:pPr>
        <w:pStyle w:val="Style1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5, пункту 22 статті 26 Закону України «Про місцеве самоврядування в Україні», законів України «Про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Національну гвардію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«Про Збройні сили України», з метою додаткового матеріально-технічного забезпечення частин Збройних сил України, інших військових формувань та установ, об’єднань добровольців, які борються за нашу країну, враховуючи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zh-CN" w:bidi="hi-IN"/>
        </w:rPr>
        <w:t xml:space="preserve">висновки і рекомендації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 питань прав людини, законності, правопорядку, депутатської діяльності, етики та гласності, засобів масової інформації від 08.07.2024 № 34/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а рада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-2" w:firstLine="426"/>
        <w:jc w:val="both"/>
        <w:rPr>
          <w:bCs w:val="false"/>
          <w:szCs w:val="28"/>
          <w:lang w:val="uk-UA"/>
        </w:rPr>
      </w:pPr>
      <w:r>
        <w:rPr>
          <w:szCs w:val="28"/>
          <w:lang w:val="uk-UA"/>
        </w:rPr>
        <w:t>1. Внести зміни в розділ 4 «Заходи по виконанню «Програми підтримки Збройних сил України та об’єднань добровольців, які борються за нашу країну на 2023-2025 роки» затверджений  рішенням  Савранської селищної ради №2269-VIII від 29.06.2023 року, доповнивши його п.1.2. «Матеріально-технічне забезпечення військової частини 3035 Національної гвардії України» (додається).</w:t>
      </w:r>
    </w:p>
    <w:p>
      <w:pPr>
        <w:pStyle w:val="Normal"/>
        <w:tabs>
          <w:tab w:val="clear" w:pos="708"/>
          <w:tab w:val="left" w:pos="4820" w:leader="none"/>
        </w:tabs>
        <w:ind w:right="-2"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2</w:t>
      </w:r>
      <w:r>
        <w:rPr>
          <w:szCs w:val="28"/>
          <w:lang w:val="uk-UA"/>
        </w:rPr>
        <w:t>. Координацію дій щодо виконання Програми покласти на головного спеціаліста з питань протидії корупції, взаємодії з правоохоронними органами, цивільного захисту, оборонної та мобілізаційної роботи селищної ради  Гонтара П.С.</w:t>
      </w:r>
    </w:p>
    <w:p>
      <w:pPr>
        <w:pStyle w:val="Style15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Контроль за виконанням даного рішення покласти на постійну комісію селищної ради з 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55:00Z</dcterms:created>
  <dc:creator>User1</dc:creator>
  <dc:description/>
  <cp:keywords/>
  <dc:language>en-US</dc:language>
  <cp:lastModifiedBy>Professional</cp:lastModifiedBy>
  <cp:lastPrinted>2024-07-15T11:15:00Z</cp:lastPrinted>
  <dcterms:modified xsi:type="dcterms:W3CDTF">2024-07-16T07:59:00Z</dcterms:modified>
  <cp:revision>3</cp:revision>
  <dc:subject/>
  <dc:title/>
</cp:coreProperties>
</file>