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Додаток № 5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до рішення Савранської селищн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11.07.2024 № 2706-</w:t>
      </w:r>
      <w:r>
        <w:rPr>
          <w:lang w:val="en-US"/>
        </w:rPr>
        <w:t>VIII</w:t>
      </w:r>
      <w:r>
        <w:rPr>
          <w:lang w:val="uk-UA"/>
        </w:rPr>
        <w:t xml:space="preserve"> </w:t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     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50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701"/>
        <w:gridCol w:w="2551"/>
        <w:gridCol w:w="2126"/>
        <w:gridCol w:w="1735"/>
        <w:gridCol w:w="1310"/>
        <w:gridCol w:w="1350"/>
        <w:gridCol w:w="145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 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субвенція 34 ДПРЧ 4 ДПРЗ ГУ ДСНС України в Одеській област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цивільного захисту техногенної та пожежної безпе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1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1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0 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субвенція в/ч 303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підтримки Збройних сил України та об’єднань добровольців, які борються за нашу країну на 2023 – 2025 ро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2269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54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54400</w:t>
            </w:r>
          </w:p>
        </w:tc>
      </w:tr>
      <w:tr>
        <w:trPr>
          <w:trHeight w:val="28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грама підтримки розвитку КНП «Савранська лікарня» Савранської селищної ради Одеської област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1.2023 №242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54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54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НП «Центр первинної медико-санітарної допомо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0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2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нна медична допомога населенню, що надається центрами первинної медичної  (медико -санітарної) допомо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1 – 2025 ро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04.2021 №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 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54 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6440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/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ab/>
        <w:tab/>
        <w:tab/>
        <w:t xml:space="preserve">                              Олег ЖИРУН</w:t>
      </w:r>
    </w:p>
    <w:sectPr>
      <w:type w:val="nextPage"/>
      <w:pgSz w:orient="landscape" w:w="16838" w:h="11906"/>
      <w:pgMar w:left="1701" w:right="709" w:gutter="0" w:header="0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05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4-07-15T09:05:00Z</dcterms:modified>
  <cp:revision>2</cp:revision>
  <dc:subject/>
  <dc:title>Додаток № 7</dc:title>
</cp:coreProperties>
</file>