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0"/>
          <w:szCs w:val="20"/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№6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Савранської селищної ради</w:t>
      </w:r>
    </w:p>
    <w:p>
      <w:pPr>
        <w:pStyle w:val="Style17"/>
        <w:jc w:val="right"/>
        <w:rPr>
          <w:lang w:val="ru-RU"/>
        </w:rPr>
      </w:pPr>
      <w:r>
        <w:rPr>
          <w:sz w:val="20"/>
          <w:szCs w:val="20"/>
        </w:rPr>
        <w:t>від 11.07.2024 № 2706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060000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849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Капітальний ремонт підлоги ІІІ поверху головного корпусу Савранського ліцею Савранської селищної ради Одеської області в смт.Саврань вул.Миру,68 Подільського району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308498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0849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НП «Савранська лікарня»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544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120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73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Багатопрофільна стаціонарна медична допомога населенню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івфінансування придбання цифрового стаціонарного рентген - апарату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3544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КНП «Центр первинної медико-санітарної допомоги»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0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1211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1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73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Style15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пітальний ремонт даху КНП «Савранський ЦПМСД» Савранської селищної ради, ву.Соборна,1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0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0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6289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Селищної ради </w:t>
        <w:tab/>
        <w:tab/>
        <w:tab/>
        <w:tab/>
        <w:tab/>
        <w:tab/>
        <w:tab/>
        <w:tab/>
        <w:tab/>
        <w:tab/>
        <w:tab/>
        <w:t>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14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07-15T09:14:00Z</dcterms:modified>
  <cp:revision>2</cp:revision>
  <dc:subject/>
  <dc:title/>
</cp:coreProperties>
</file>