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Додаток 1   </w:t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до рішення сесії Савранської селищної ради </w:t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від 29.06.2023 р. № 2280-VIIІ </w:t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(в редакції рішення від 11.07.2024 № 2707-</w:t>
      </w:r>
      <w:r>
        <w:rPr>
          <w:rFonts w:cs="Times New Roman" w:ascii="Times New Roman" w:hAnsi="Times New Roman"/>
          <w:sz w:val="20"/>
          <w:lang w:val="en-US" w:eastAsia="en-US"/>
        </w:rPr>
        <w:t>VIII</w:t>
      </w:r>
      <w:r>
        <w:rPr>
          <w:rFonts w:cs="Times New Roman" w:ascii="Times New Roman" w:hAnsi="Times New Roman"/>
          <w:sz w:val="20"/>
          <w:lang w:val="ru-RU" w:eastAsia="en-US"/>
        </w:rPr>
        <w:t>)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b/>
          <w:sz w:val="24"/>
          <w:szCs w:val="24"/>
        </w:rPr>
        <w:t>встановлюються на 2024 рік та вводяться в дію з 01 січня 2024 року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</w:t>
      </w:r>
      <w:r>
        <w:rPr/>
        <w:t>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260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АТУ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5</w:t>
        <w:tab/>
        <w:t xml:space="preserve">            26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>5112021001009267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-ще Саврань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20210060050898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 Гетьман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210077062                          с. Ковбасова Полян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50028931                          с. Вільша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30027723                          с. Бакш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20034296                          с. Байбуз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80028291                          с. Дубино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90035239                          с. Слюсаре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10089796                          с. Кам’ян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40067052                          с. Концеб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00020390                          с. Йосип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202101200687943                          с. Капустя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lang w:val="ru-RU"/>
        </w:rPr>
        <w:t>120210150058453                          с. Неділко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600797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с. Осички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80089548                          с. Полянецьк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70062843                          с. Глубочок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70057392                          с. Остро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90085923                          с. Дубки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40016383                          с. Білоус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200061388                          с. Струти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en-US"/>
        </w:rPr>
        <w:t>12021013001569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с. Квітка</w:t>
      </w:r>
      <w:r>
        <w:br w:type="page"/>
      </w:r>
    </w:p>
    <w:p>
      <w:pPr>
        <w:pStyle w:val="Normal"/>
        <w:spacing w:lineRule="auto" w:line="276" w:before="0" w:after="20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69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45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за 1 кв. метр</w:t>
            </w:r>
          </w:p>
        </w:tc>
      </w:tr>
      <w:tr>
        <w:trPr>
          <w:tblHeader w:val="true"/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юридичних осі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фізичних осіб</w:t>
            </w:r>
          </w:p>
        </w:tc>
      </w:tr>
      <w:tr>
        <w:trPr>
          <w:tblHeader w:val="true"/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ноквартирні житлові буди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з двома і більше квартир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4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 з трьома і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итлові будинки для колективного проживанн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итлові будинки для колективного прожи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житлов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отельні та подібн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отельн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будівлі для короткострокового прожи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фісн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фісн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оптово – роздрібної торг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оптово – роздрібної торг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транспорту та  зв’яз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ЕЛЕКТРОННИХ КОМУНІКАЦІЙ, СТАНЦІЙ, ТЕРМІНАЛІВ ТА ПОВ’ЯЗАНІ З НИМИ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араж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 та складськ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ервуари, силоси та скл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громадського дозвілля , освіти, охорони здоров’я та соціального захис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громадського дозвіл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музеїв та біблі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закладів освіти та дослідних закладів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закладів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 та соціального захисту населенн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5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ртивні з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нежитлов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житлові сільськогосподарські будівл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еморіальні  та культов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будівлі, не класифіковані рані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ab/>
        <w:t xml:space="preserve">        Олег ЖИРУН</w:t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19:00Z</dcterms:created>
  <dc:creator>admin</dc:creator>
  <dc:description/>
  <cp:keywords/>
  <dc:language>en-US</dc:language>
  <cp:lastModifiedBy>Professional</cp:lastModifiedBy>
  <cp:lastPrinted>2024-07-15T09:24:00Z</cp:lastPrinted>
  <dcterms:modified xsi:type="dcterms:W3CDTF">2024-07-15T06:28:00Z</dcterms:modified>
  <cp:revision>3</cp:revision>
  <dc:subject/>
  <dc:title/>
</cp:coreProperties>
</file>