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Cs/>
          <w:sz w:val="20"/>
          <w:szCs w:val="20"/>
          <w:lang w:val="uk-UA"/>
        </w:rPr>
      </w:pPr>
      <w:r>
        <w:rPr>
          <w:b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Додаток  №1</w:t>
      </w:r>
    </w:p>
    <w:p>
      <w:pPr>
        <w:pStyle w:val="Normal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до рішення сесії Савранської селищної ради    </w:t>
      </w:r>
    </w:p>
    <w:p>
      <w:pPr>
        <w:pStyle w:val="Normal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від 11.07. 2024 року № 2735-</w:t>
      </w:r>
      <w:r>
        <w:rPr>
          <w:bCs/>
          <w:sz w:val="20"/>
          <w:szCs w:val="20"/>
          <w:lang w:val="en-US"/>
        </w:rPr>
        <w:t>VIII</w:t>
      </w:r>
    </w:p>
    <w:p>
      <w:pPr>
        <w:pStyle w:val="Normal"/>
        <w:ind w:left="10206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емельних ділянок, права оренди на які виставляються на земельні торги окремими лот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61"/>
        <w:gridCol w:w="940"/>
        <w:gridCol w:w="2679"/>
        <w:gridCol w:w="2124"/>
        <w:gridCol w:w="2053"/>
        <w:gridCol w:w="970"/>
        <w:gridCol w:w="867"/>
        <w:gridCol w:w="1124"/>
        <w:gridCol w:w="866"/>
        <w:gridCol w:w="962"/>
        <w:gridCol w:w="1425"/>
      </w:tblGrid>
      <w:tr>
        <w:trPr>
          <w:trHeight w:val="51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л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мови продажу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 розташув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адреса) земельної ділянк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дастровий номер земельної ділянки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е призначення (функціональне використання земельної ділянки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земельної ділянки (га)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 тому  числі: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омості про обмеження              у використанні земельної ділянки</w:t>
            </w:r>
          </w:p>
        </w:tc>
      </w:tr>
      <w:tr>
        <w:trPr>
          <w:trHeight w:val="102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пра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рава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гаторічні насаджен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ножат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совищ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авранська селищна рада Одеської області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аво орен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 рок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дільський район,   Савранська селищна рад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за межами населеного пункт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. Бакша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24380400:01:006:034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,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аво орен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 рок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дільський район,   Савранська селищна рад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за межами населеного пункт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. Бакша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24380400:01:006:03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,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аво орен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 рок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дільський район,   Савранська селищна рад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за межами населеного пункт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. Бакша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24380400:01:006:034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,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ab/>
        <w:tab/>
        <w:tab/>
        <w:t>Олег ЖИРУН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09:00Z</dcterms:created>
  <dc:creator>User</dc:creator>
  <dc:description/>
  <dc:language>en-US</dc:language>
  <cp:lastModifiedBy>Professional</cp:lastModifiedBy>
  <cp:lastPrinted>2024-07-15T13:08:00Z</cp:lastPrinted>
  <dcterms:modified xsi:type="dcterms:W3CDTF">2024-07-15T10:09:00Z</dcterms:modified>
  <cp:revision>2</cp:revision>
  <dc:subject/>
  <dc:title>Перелік земельних ділянок сільськогосподарського призначення державної власності,</dc:title>
</cp:coreProperties>
</file>